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944" w:leader="none"/>
        </w:tabs>
        <w:rPr>
          <w:rFonts w:ascii="方正兰亭超细黑简体" w:hAnsi="方正兰亭超细黑简体" w:eastAsia="方正兰亭超细黑简体" w:cs="方正兰亭超细黑简体"/>
          <w:bCs/>
          <w:sz w:val="18"/>
          <w:szCs w:val="18"/>
        </w:rPr>
      </w:pPr>
      <w:r>
        <w:rPr>
          <w:rFonts w:ascii="方正兰亭超细黑简体" w:hAnsi="方正兰亭超细黑简体" w:cs="方正兰亭超细黑简体" w:eastAsia="方正兰亭超细黑简体"/>
          <w:b/>
          <w:bCs/>
          <w:sz w:val="44"/>
          <w:szCs w:val="44"/>
        </w:rPr>
        <w:t xml:space="preserve">琴师      </w:t>
      </w:r>
      <w:r>
        <w:rPr>
          <w:rFonts w:ascii="方正兰亭超细黑简体" w:hAnsi="方正兰亭超细黑简体" w:cs="方正兰亭超细黑简体" w:eastAsia="方正兰亭超细黑简体"/>
          <w:bCs/>
          <w:sz w:val="18"/>
          <w:szCs w:val="18"/>
        </w:rPr>
        <w:t>阿四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时至此时，你还想对我说什么呢？”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愿山河静美，盛世长宁。”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彼时，他是一位琴师，一位名响京都的琴师。一袅香，一把琴，一位听客。琴师无数次地出去在大大小小的楼阁，弹一支曲子，接而在曲毕时收下仅足以糊口的银两。他没有多余的表情，多余的动作，活像牵丝戏中一个制作精美的偶人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那一日，琴师被请到了一个文人间的宴会，他仍是麻木地抚着琴，一曲又一曲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敢问你是哪里的琴师？”一个声音打断了琴师，他抬头，看到了一位面貌清秀的公子。琴师默默地放下琴，一言不发。他眼底波澜不惊，死一般沉寂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公子琴技虽好，但弹出来的曲子却少了情，少了韵味，着实是辜负了这样好的音乐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一字一字如小石般，投入琴师深潭般的心，荡起了层层涟漪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的家乡在与匈奴交界的北疆，琴师的童年记忆皆是战火与鲜血。他师父曾对他说：“如果北疆战事不能平定，你就带着琴离开，找个安定的地方，平稳地过了这一生吧。”后来，师父死了，朝廷的军队也退出了那片纷乱的土地，他的家乡，被画在了北蛮夷的地图上。那夜，琴师带着他的琴离开了，他在故乡最高的山头上抚了最后一曲。那曲子仿佛揉尽世间所有伤愁，一滴泪从琴师的眼眶流出，滴下去，最终被琴弦劈开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就这样走了，他离开的时候，没再回头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时间过了很久很久，琴师又被请去为人弹曲，他循着帖子来到一座位于青山之中的宅子。他轻轻叩叩门环，门“吱呀”地开了，走出来两位青衣门僮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先生可是应我家主人之邀而来？”小僮问，琴师点了点头，送上了请帖。门僮看过之后带着琴师来到宅内，绕过几道回廊，便是一片望不到边际的绿色竹林。林中有石制的琴桌琴凳，一旁还燃着不知名的一炷香，身后则是奔流着的清溪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门僮已经退下，琴师将琴放在桌上，轻轻闭眼，仿佛置身于自然，清脆的鸟鸣偶尔从林子深处传来，和着流水声，更是雅致至极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猛地睁眼，手下快速地划过一根琴弦，惊起几只飞鸟；随即又缓和下来，稳重悠远，琴音好似从燃香里散出来的一缕烟，慢慢地飘摇至青天，风一吹，却又消散到九重之上了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一曲终了，回廊的尽头响起了掌声，琴师抬眼望去，竟是前些日子遇到的那位“公子”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的唇角淡淡的勾了勾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公子今日这曲《高山流水》与前些日子的曲儿比起来，可谓妙绝。”来者笑道，“果然还是心境最重要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在下多谢姑娘点拨。”琴师语调平平，听不出任何情绪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姑娘笑了笑，又言：“在下也算是爱曲之人，不如这样，以后每月的头一天与末一天，你都来这里弹琴吧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应下了这个约定，每月都会来为姑娘弹琴，渐渐地，似乎成了一种习惯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弹得越来越好，最终，他被举荐给了皇帝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金銮殿上，他一只曲引得龙心大悦，被封为御前乐师，他的曲子从此不为后宫弹，不为百官弹，而是皇帝的专属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皇帝不知道，在那青山深处，还有位姑娘每月得以享受他的夜莺的歌声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就这样过了几个春秋，琴师更成熟了，姑娘也褪去了稚气。琴师发现，自己更加渴盼每个月的月初月末。他总是提前就备好曲子，每当他弹完后看到姑娘的笑靥，他都会觉得莫名的心安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记得很清楚，姑娘有一次问他在这莽莽九州有没有什么最想去的地方，他在心里回答：最想去一个山清水秀的地方，带着最心爱的她，几间茅屋，足矣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还想，他会给皇帝递上辞呈，辞去官位，去过自己想要的生活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但匈奴蛮夷容不得他这样想，他早朝时候看到皇帝为边关战事龙颜大怒，于是默不作声地将辞呈收了回去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没关系，他可以等，他也知道，姑娘会陪他等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低估了蛮夷，他们此次军力强大，一连数月边关竟无一捷报。现在，除了和亲，似乎没什么办法了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皇帝的姐姐听闻自己要远嫁匈奴，在宣诏当晚自裁，皇帝无法，只好将自己的妹妹嫁过去。百官都认同这个做法，包括琴师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想，去和亲的姐姐死了，让妹妹担姐姐的重任没什么不合适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和亲的日子就在下月初一，琴师很高兴——等大势一定，他的姑娘便不用再等了。和亲前一晚，即将远嫁的长公主遣人来请琴师去弹一曲，琴师婉拒了，他近日最新作了一曲，他要再准备准备，明天好弹给他的姑娘听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第二天一大早，整个京都都在忙碌，琴师趁宫门守卫不注意的时候出了皇城，快马加鞭地向青山赶去，与那辆从公主府驶来的马车擦肩而过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下马叩门，却始终不见动静，他思量许久，猛然想起刚刚与自己擦肩而过的那辆马车车帘被掀起的一刹那，他恍惚看到了他的姑娘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他又驾着飞奔的骏马奔向那座华丽的牢笼，来时的那条路，此时却漫长得不知哪里是尽头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赶到宫门口的时候，最后一位官员在给姑娘说祝词：“愿殿下今后和美安康，殿下是我朝功臣！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望着他的姑娘，她今日画上很明艳的妆，三千青丝绾成一个繁美的髻，上面缀满了首饰，大红色云纹锦制成的喜服，更衬她面若桃花。那些让琴师感到艳俗的一切，装点到姑娘身上时，却是完美的精致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旁边有人用胳膊肘捅了琴师一下，琴师才惊觉，该自己说祝词了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他上前一步，深深地行了个大礼，看着姑娘略诧异的眼，缓缓地说：“长公主殿下今后要耀我国威，愿山河静美，盛世长宁，汉匈成一家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默默地退下，姑娘却朱唇微启：“今后在那蛮夷之地，恐怕是再也听不到故乡的琴曲了，你背上的那把琴……可不可以送给我？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他卸下琴，走近和亲的马车，双手奉上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ascii="方正兰亭超细黑简体" w:hAnsi="方正兰亭超细黑简体" w:cs="方正兰亭超细黑简体" w:eastAsia="方正兰亭超细黑简体"/>
          <w:szCs w:val="21"/>
        </w:rPr>
        <w:t>姑娘又问：“时至此时，你还想对我说什么？”琴师这次没有看她的眼睛，他偏头，望着匈奴的方向，略略颤抖着开口：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愿山河静美，盛世长宁……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话还没有说完，前方的马铃响了，琴师望着马车过后飞扬的尘土，继续说了下去：“寻一处幽居，奏一世长欢，携一人终老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后来，琴师向皇帝请旨住进长公主在青山的别居。琴师再到那里时。一切都蒙上了厚厚的一层灰尘，他一个人慢慢地清扫着，回想起他与姑娘从前的时光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某日，阳光正好，暖暖地洒下来。琴师猛然记起这天便是他当年初来这长公主别居的日子，他取出琴，放在当年的石桌上，燃一炷香，轻轻阖上眼，至情深处地又奏了一曲《高山流水》。睁眼望去，回廊的尽头，清秀的姑娘扮着一身男子行头，莞尔一笑：“公子的这曲《高山流水》与前些日子的曲儿比起来，可谓妙绝，果然还是心境最重要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琴师温柔地笑了，轻轻地说：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Cs w:val="21"/>
        </w:rPr>
      </w:pPr>
      <w:r>
        <w:rPr>
          <w:rFonts w:eastAsia="方正兰亭超细黑简体" w:cs="方正兰亭超细黑简体" w:ascii="方正兰亭超细黑简体" w:hAnsi="方正兰亭超细黑简体"/>
          <w:szCs w:val="21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Cs w:val="21"/>
        </w:rPr>
        <w:t>在下，多谢姑娘点拨。”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兰亭超细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2T09:41:00Z</dcterms:created>
  <dc:creator>微软用户</dc:creator>
  <dc:description/>
  <cp:keywords/>
  <dc:language>en-US</dc:language>
  <cp:lastModifiedBy>yi</cp:lastModifiedBy>
  <dcterms:modified xsi:type="dcterms:W3CDTF">2016-04-19T10:30:00Z</dcterms:modified>
  <cp:revision>3</cp:revision>
  <dc:subject/>
  <dc:title>《琴师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